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1079735791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54099466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122877617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558157832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38600801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1623078034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1704649726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1233408247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